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FGANISTÁN                         A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LBANIA                            A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LEMANIA                           D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LGERIA                            D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DORRA                            A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GOLA                             A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GUILLA                           A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TÁRTIDA                          AQ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TIGUA Y BARBUDA                  A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NTILLAS HOLANDESAS                A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RABIA SAUDÍ                       S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RGENTINA                          A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MENIA                            AM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UBA                              A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USTRALIA                          A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USTRIA                            A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AZERBAIJÁN                         A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AHAMAS, ISLAS                     B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HREIN                            B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NGLADESH                         B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ARBADOS                           BB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ÚLGICA                            B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ELICE                             B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ENÍN                              BJ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ERMUDAS, ISLAS                    B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HUTÁN                             B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IELORUSIA                         B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OLIVIA                            B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OSNIA Y HERZEGOVINA               B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TSWANA                           BW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UVET, ISLA                       B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RASIL                             B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RUNEI, SULTANATO DE               B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ULGARIA                           B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URKINA FASO                       B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URUNDI                            B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ABO VERDE                         C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AMBOYA                            K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AMERÚN                            C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ANADÁ                             C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AYMAN, ISLAS                      K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ENTRO-AFRICANA, REPÚBLICA         C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S (KEELING), ISLAS             C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LOMBIA                           C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MORES, ISLAS                     KM</w:t>
      </w:r>
    </w:p>
    <w:p>
      <w:pPr>
        <w:pStyle w:val="Textosinformato"/>
        <w:rPr/>
      </w:pPr>
      <w:r>
        <w:rPr>
          <w:rFonts w:eastAsia="MS Mincho;ＭＳ 明朝"/>
          <w:lang w:val="en-GB"/>
        </w:rPr>
        <w:t xml:space="preserve">CONGO, REP. DEM. </w:t>
      </w:r>
      <w:r>
        <w:rPr>
          <w:rFonts w:eastAsia="MS Mincho;ＭＳ 明朝"/>
        </w:rPr>
        <w:t>DEL (ZAIRE)       C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GO                              C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OK, ISLAS                        C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REA, REPÚBLICA DE                K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REA, REPÚBLICA DEMOCRÁTICA DE    KP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STA DE MARFIL                    C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OSTA RICA                         C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ROACIA                            H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UBA                               C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D                               T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CHECA, REPÚBLICA                   CZ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ILE                              CL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INA                              C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IPRE                             C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RISTMAS, ISLA                    C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DINAMARCA                          D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DJIBOUTI                           DJ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DOMINICA                           D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DOMINICANA, REPÚBLICA              D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CUADOR                            E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EUU, ISLAS MENORES EXTERIORES     U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EUU                               U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GIPTO                             E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MIRATOS ÁRABES UNIDOS             A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RITREA                            E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SLOVAQUIA                         S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SLOVENIA                          S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SPAÑA                             E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STONIA                            E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ETIOPÍA                            E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ALKLAND, ISLAS (MALVINAS)         F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ÉROE, ISLAS                       F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IDJI                              FJ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ILIPINAS                          P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INLANDIA                          F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RANCIA                            F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ABÓN                              G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AMBIA                             GM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EORGIA                            GE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EORGIA Y SANDWICH DEL SUR, ISLAS  G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HANA                              G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IBRALTAR                          G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RANADA                            G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RECIA                             G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ROENLANDIA                        G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ADALOUPE                         GP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AM                               G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ATEMALA                          G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AYANA                            G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AYANA FRANCESA                   G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UINEA ECUATORIAL                  GQ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UINEA-BISSAU                      GW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UINEA                             G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ITÍ                              H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ARD, ISLAS Y MCDONALD, ISLAS     H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HOLANDA                            N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HONDURAS                           H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ONG KONG                          HK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UNGRÍA                            H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DIA                              I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DONESIA                          ID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RAK                               IQ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IRÁN, REPÚBLICA ISLÁMICA DE        I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IRLANDA                            I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ISELANDIA                          I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ISRAEL                             I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ITALIA                             I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JAMAICA                            J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JAPÓN                              JP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JORDANIA                           J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KAZAJISTÁN                         K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KENIA                              K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KIRGIZSTÁN                         K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KIRIBATI                           KI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KUWAIT                             K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LAOS, REPÚBLICA DEMO. POPULAR DE   L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SOTHO                            LS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TONIA                            L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LÍBANO                             LB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LIBERIA                            L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BIA                              LY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ECHTENSTEIN                      L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LITUANIA                           L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LUXEMBURGO                         L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CAO                              MO</w:t>
      </w:r>
    </w:p>
    <w:p>
      <w:pPr>
        <w:pStyle w:val="Textosinformato"/>
        <w:rPr/>
      </w:pPr>
      <w:r>
        <w:rPr>
          <w:rFonts w:eastAsia="MS Mincho;ＭＳ 明朝"/>
          <w:lang w:val="en-GB"/>
        </w:rPr>
        <w:t xml:space="preserve">MACEDONIA, ANT. REP. </w:t>
      </w:r>
      <w:r>
        <w:rPr>
          <w:rFonts w:eastAsia="MS Mincho;ＭＳ 明朝"/>
        </w:rPr>
        <w:t>YUGOSLAVA DE  M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DAGASCAR                         M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LASIA                            M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LAWI                             M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LDIVAS, ISLAS                    M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LI                               M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LTA                              M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RIANAS DEL NORTE, ISLAS          MP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RRUECOS                          M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RSHALL, ISLAS                    M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ARTINICA                          MQ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URICIO                           MU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URITANIA                         M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YOTTE                            Y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ÚXICO                             MX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ICRONESIA, ESTADOS FEDERADOS DE   F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OLDOVA, REPÚBLICA DE              M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ÓNACO                             M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ONGOLIA                           M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ONTSERRAT                         M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OZAMBIQUE                         M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YANMAR                            M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AMIBIA                            N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AURU                              N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EPAL                              NP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ICARAGUA                          N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IGER                              N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IGERIA                            N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IUE                               N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ORFOLK, ISLA                      N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ORUEGA                            N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UEVA CALEDONIA                    N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NUEVA ZELANDA                      N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OMÁN                               O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AKISTÁN                           P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ALAU, ISLAS                       P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ALESTINA, TERRITORIO OCUPADO DE   P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 xml:space="preserve">PANAMÁ                             PA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APUA-NUEVA GUINEA                 P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ARAGUAY                           P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ERÚ                               P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ITCAIRN, ISLA                     P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OLINESIA FRANCESA                 P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OLONIA                            P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ORTUGAL                           P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PUERTO RICO                        P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QATAR                              Q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REINO UNIDO                        GB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REUNIÓN, ISLA                      R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RUANDA                             R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RUMANÍA                            R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RUSA, FEDERACIÓN                   R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HARA OCCIDENTAL                  E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LOMÓN, ISLAS                     SB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LVADOR, EL                       S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MOA AMERICANA                    A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MOA                              WS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 MARINO                         S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 PIERRE Y MIQUELON              P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 VINCENTE Y LAS GRANADINAS      VC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N KITTS Y NEVIS                  K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TA HELENA                       S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TA LUCÍA                        L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ANTA SEDE (VATICAN0)              VA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O TOMÚ Y PRÍNCIPE                ST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NEGAL                            SN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YCHELLES                         SC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IERRA LEONA                       SL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INGAPUR                           S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IRIA, REPÚBLICA ÁRABE             S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OMALÍA                            SO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RI LANKA                          L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UDÁN                              SD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UECIA                             S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UIZA                              CH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URÁFRICA                          Z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URINÁM                            SR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VALBARD Y JAN MAYEN               SJ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WAZILANDIA                        S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ADJIKISTÁN                        TJ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AIWAN                             T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ANZANIA, REPÚBLICA UNIDA DE       T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BRITÁNICO DEL OCÚANO ÍNDICO, TERR. I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RANCESES DEL SUR, TERRITORIOS     TF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ILANDIA                         TH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IMOR ORIENTAL                     TP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GO                               TG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NGA                              TO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OQUELAU                           TK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RINIDAD Y TOBAGO                  TT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UNEZ                              T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URKMENISTÁN                       T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TURCOS Y CAICOS, ISLAS             TC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RQUÍA                            TR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VALU                             TV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UGANDA                             U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UKRAINA                            U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URUGUAY                            U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UZBEKISTÁN                         UZ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ANUATU                            V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ATICANO                           V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ENEZUELA                          V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IETNÁM                            VN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ÍRGENES BRITÁNICAS, ISLAS         VG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VÍRGENES DE EEUU, ISLAS            V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WALLIS Y FUTUNA                    WF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YEMEN                              YE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YUGOSLAVIA                         YU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 xml:space="preserve">ZAIRE, VÚASE CONGO   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ZAMBIA                             ZM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ZIMBABUE                           ZW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31:00Z</dcterms:created>
  <dc:creator>Luis Antonio</dc:creator>
  <dc:description/>
  <dc:language>en-US</dc:language>
  <cp:lastModifiedBy>Susana Muñiz</cp:lastModifiedBy>
  <cp:lastPrinted>2002-10-24T11:31:00Z</cp:lastPrinted>
  <dcterms:modified xsi:type="dcterms:W3CDTF">2002-10-24T09:31:00Z</dcterms:modified>
  <cp:revision>2</cp:revision>
  <dc:subject/>
  <dc:title>AFGANISTÁN                         AF</dc:title>
</cp:coreProperties>
</file>